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tus 123 v2.x, Symphony, and 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Lotus display driver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the  Cirrus Logic installation  program  (INSTALL.EXE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the  option for the Lotus 123 and  Symphony  driv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the  drive and directory where you want them  cop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C:\LO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Lotus sub-director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xt menu, select Advanced Options for Lotus 123 v2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elected Equipment for Lotus 123 v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2.2, select Add New Drivers to Library and go to step 3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3, select Modify Current Driver Set and go to step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xt menu, select Modify Current Driv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next menu, select one of the  display  and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xt menu, select Return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xt menu, select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you have selected for the driver set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driver  set  name  reflect  or  include  the 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(e.g.  132x43)  NOTE: The  default  driver  set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by the program is 123.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create  multiple driver  sets  with  different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 To  run  Lotus 1-2-3 or Symphony  with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e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 SETNAME [Enter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PHONY SETNAME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NAME is the name of the desired driv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123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Lotus 3.0 or 3.1 display driver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ssumed that Lotus 1-2-3 v3.0 or 3.1 is already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isk, using the standard Lotus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driver, make the directory containing 1-2-3 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For example, if 1-2-3 is in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123R3, then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123R3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 the  files  used in the  driver  installation  is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DF.  This is a text file used by the 1-2-3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containing information on each of the drivers and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peration.  If  you have been using a  driver  suppli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graphics adapter, you may want to make a backup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DDF file currently in your 1-2-3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INSTALL.DDF INSTALL.BAK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 the  Cirrus Logic installation  program  (INSTALL.EXE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option for the version of Lotus 123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 the drive and directory where you want them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 as  C:\123R3). Then copy the INSTALL.3x to INSTALL.D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the Lotus installation utilit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hange selected equipment from the list. Note: If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ing another driver supplied with a graphics boar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cessary to choose First-tim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Modify  Current  DCF, or Choose another  DCF  to 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your preference. The following procedure  is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hange Video Display. This will present you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isplay types provided with the 1-2-3 distribution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additional  choices.  GD542x  100  Column  Display  (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)  supports 100x31, 100x42, and 100x75 16 color 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D542x 128 Column Display (1024x768 resolution) supports  128x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x54, and 128x96 16 color modes. Select a resolution that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lection is made, choose the Save Changes opt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Note that when some high-resolution modes ar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essage may appear asking for the drive letter of  the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Before entering the drive letter, insert the disk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in the floppy drive. After inserting the disk,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rive letter containing tha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